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6726941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640929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4795267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